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Peer Editing Worksheet</w:t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/>
      </w:pPr>
      <w:r>
        <w:rPr/>
        <w:t xml:space="preserve">Instructions:  </w:t>
      </w:r>
      <w:r>
        <w:rPr>
          <w:b/>
          <w:i/>
        </w:rPr>
        <w:t>Read</w:t>
      </w:r>
      <w:r>
        <w:rPr/>
        <w:t xml:space="preserve"> a classmate’s paper and follow the directions that follow ALWAYS writing in complete sentences.  Once you are finished each point, check (√) it off and move to the nex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Does the author have a particular question that they want answered?  Copy it down here: 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your answer?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Restate the author’s topic.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Find the sentence that states or suggests the topic.  What paragraph number and sentence number is it?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Is the topic as limited as it needs to be to effectively cover the issue?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Does the author have enough detail?  List the support used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Consider the writing styles an author can use.  What type is being used in this paper?   Is it the best possible option for this topic? Why or why not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 Do the ideas flow logically from one paragraph to the next?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 State the writer’s purpose (Examples: Compare/Contrast, Persuade the reader, Tell a story, Give instructions, Entertain the reader, etc).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Does the writer succeed in his/her purpose?  What was done in order for it to be successful?  What more does the author need to do to further his/her success?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  <w:r>
        <w:br w:type="page"/>
      </w:r>
    </w:p>
    <w:p>
      <w:pPr>
        <w:pStyle w:val="Normal"/>
        <w:rPr/>
      </w:pPr>
      <w:r>
        <w:rPr/>
        <w:t>___ Who is the intended audience?  Describe this audience in terms of age, education, values, and interest.  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OPEGDI+ComicSansMS;Comic Sans MS" w:hAnsi="OPEGDI+ComicSansMS;Comic Sans MS" w:cs="OPEGDI+ComicSansMS;Comic Sans MS"/>
          <w:color w:val="000000"/>
        </w:rPr>
      </w:pPr>
      <w:r>
        <w:rPr>
          <w:rFonts w:cs="OPEGDI+ComicSansMS;Comic Sans MS" w:ascii="OPEGDI+ComicSansMS;Comic Sans MS" w:hAnsi="OPEGDI+ComicSansMS;Comic Sans MS"/>
          <w:color w:val="000000"/>
        </w:rPr>
      </w:r>
    </w:p>
    <w:p>
      <w:pPr>
        <w:pStyle w:val="Normal"/>
        <w:autoSpaceDE w:val="false"/>
        <w:ind w:left="540" w:hanging="540"/>
        <w:rPr>
          <w:color w:val="000000"/>
        </w:rPr>
      </w:pPr>
      <w:r>
        <w:rPr>
          <w:bCs/>
          <w:color w:val="000000"/>
        </w:rPr>
        <w:t xml:space="preserve">___ Compliment </w:t>
      </w:r>
      <w:r>
        <w:rPr>
          <w:color w:val="000000"/>
        </w:rPr>
        <w:t>the author!  What are a few things that you liked about the author’s writing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540" w:hanging="540"/>
        <w:rPr/>
      </w:pPr>
      <w:r>
        <w:rPr/>
      </w:r>
    </w:p>
    <w:p>
      <w:pPr>
        <w:pStyle w:val="Default"/>
        <w:rPr/>
      </w:pPr>
      <w:r>
        <w:rPr/>
        <w:t xml:space="preserve">___  </w:t>
      </w:r>
      <w:r>
        <w:rPr>
          <w:rFonts w:cs="Times New Roman" w:ascii="Times New Roman" w:hAnsi="Times New Roman"/>
          <w:color w:val="000000"/>
        </w:rPr>
        <w:t>Mark corrections on the writing piece!  Look for spelling, grammar,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and punctuation mistakes.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GDI+ComicSansMS">
    <w:altName w:val="Comic Sans M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GDI+ComicSansMS;Comic Sans MS" w:hAnsi="OPEGDI+ComicSansMS;Comic Sans MS" w:eastAsia="Times New Roman" w:cs="OPEGDI+ComicSansMS;Comic Sans MS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7:05:00Z</dcterms:created>
  <dc:creator>Valued Gateway Client</dc:creator>
  <dc:description/>
  <cp:keywords/>
  <dc:language>en-US</dc:language>
  <cp:lastModifiedBy>Valued Gateway Client</cp:lastModifiedBy>
  <cp:lastPrinted>2009-08-25T13:36:00Z</cp:lastPrinted>
  <dcterms:modified xsi:type="dcterms:W3CDTF">2009-08-25T17:36:00Z</dcterms:modified>
  <cp:revision>2</cp:revision>
  <dc:subject/>
  <dc:title>Peer Editing Worksheet</dc:title>
</cp:coreProperties>
</file>